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744560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3.12.2021                                                                                                       № 2623-26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припинення договору оренди нежитлового приміщення №15 від 01.10.2005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У зв’язку зі смертю орендаря – Гриценко Валентини Іванівни, що підтверджується свідоцтвом про смерть від 07.12.2021, серія І-ОК №559872, яка орендувала нежитлове приміщення, загальною площею 94,5 кв.м, що знаходиться за адресою: вул. Європейська, 4-Г, сел. Ворзель, на підставі договору оренди нежитлового приміщення №15 від 01.10.2005 р., керуючись статтею 24 Закону України «Про оренду державного та комунального майна»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пинити договір оренди №15 від 01.10.2005 р. нежитлового приміщення загальною площею 94,5 кв.м, що знаходиться за адресою: вул. Європейська, 4-Г,                   сел. Ворзель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ключити в Перелік об’єктів нерухомого майна комунальної власності Бучанської міської територіальної громади, яке може бути передане в оренду на аукціоні (Перелік першого типу) – нежитлове приміщення, загальною площею 94,5 кв.м, що знаходиться за адресою: вул. Європейська, 4-Г, сел. Ворзел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3:00Z</dcterms:created>
  <dc:creator>Екатерина</dc:creator>
  <dc:description/>
  <cp:keywords/>
  <dc:language>en-US</dc:language>
  <cp:lastModifiedBy>user</cp:lastModifiedBy>
  <cp:lastPrinted>2021-12-10T11:46:00Z</cp:lastPrinted>
  <dcterms:modified xsi:type="dcterms:W3CDTF">2021-12-28T08:06:00Z</dcterms:modified>
  <cp:revision>10</cp:revision>
  <dc:subject/>
  <dc:title>ПРОЕКТ</dc:title>
</cp:coreProperties>
</file>